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898567079"/>
      <w:bookmarkStart w:id="1" w:name="__Fieldmark__0_2898567079"/>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898567079"/>
      <w:bookmarkStart w:id="3" w:name="__Fieldmark__1_289856707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898567079"/>
      <w:bookmarkStart w:id="5" w:name="__Fieldmark__2_289856707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898567079"/>
      <w:bookmarkStart w:id="7" w:name="__Fieldmark__3_289856707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898567079"/>
      <w:bookmarkStart w:id="9" w:name="__Fieldmark__4_2898567079"/>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898567079"/>
      <w:bookmarkStart w:id="11" w:name="__Fieldmark__5_2898567079"/>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898567079"/>
      <w:bookmarkStart w:id="13" w:name="__Fieldmark__6_289856707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898567079"/>
      <w:bookmarkStart w:id="15" w:name="__Fieldmark__7_289856707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898567079"/>
      <w:bookmarkStart w:id="17" w:name="__Fieldmark__8_289856707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898567079"/>
      <w:bookmarkStart w:id="19" w:name="__Fieldmark__9_289856707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898567079"/>
      <w:bookmarkStart w:id="21" w:name="__Fieldmark__10_289856707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898567079"/>
      <w:bookmarkStart w:id="23" w:name="__Fieldmark__11_289856707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898567079"/>
      <w:bookmarkStart w:id="25" w:name="__Fieldmark__12_289856707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898567079"/>
      <w:bookmarkStart w:id="27" w:name="__Fieldmark__13_289856707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898567079"/>
      <w:bookmarkStart w:id="29" w:name="__Fieldmark__14_289856707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898567079"/>
      <w:bookmarkStart w:id="31" w:name="__Fieldmark__15_289856707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898567079"/>
            <w:bookmarkStart w:id="33" w:name="__Fieldmark__16_289856707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2898567079"/>
            <w:bookmarkStart w:id="35" w:name="__Fieldmark__17_289856707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2898567079"/>
            <w:bookmarkStart w:id="37" w:name="__Fieldmark__18_289856707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2898567079"/>
            <w:bookmarkStart w:id="39" w:name="__Fieldmark__19_289856707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898567079"/>
            <w:bookmarkStart w:id="41" w:name="__Fieldmark__20_289856707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2898567079"/>
            <w:bookmarkStart w:id="43" w:name="__Fieldmark__21_289856707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898567079"/>
            <w:bookmarkStart w:id="45" w:name="__Fieldmark__22_289856707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2898567079"/>
            <w:bookmarkStart w:id="47" w:name="__Fieldmark__23_289856707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898567079"/>
            <w:bookmarkStart w:id="49" w:name="__Fieldmark__24_289856707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898567079"/>
            <w:bookmarkStart w:id="51" w:name="__Fieldmark__25_289856707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898567079"/>
            <w:bookmarkStart w:id="53" w:name="__Fieldmark__26_289856707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2898567079"/>
      <w:bookmarkStart w:id="55" w:name="__Fieldmark__27_289856707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2898567079"/>
      <w:bookmarkStart w:id="57" w:name="__Fieldmark__28_289856707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2898567079"/>
      <w:bookmarkStart w:id="59" w:name="__Fieldmark__29_289856707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2898567079"/>
      <w:bookmarkStart w:id="61" w:name="__Fieldmark__30_289856707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2898567079"/>
      <w:bookmarkStart w:id="63" w:name="__Fieldmark__31_289856707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2898567079"/>
      <w:bookmarkStart w:id="65" w:name="__Fieldmark__32_289856707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898567079"/>
            <w:bookmarkStart w:id="67" w:name="__Fieldmark__33_289856707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898567079"/>
            <w:bookmarkStart w:id="69" w:name="__Fieldmark__34_289856707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898567079"/>
            <w:bookmarkStart w:id="71" w:name="__Fieldmark__35_289856707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898567079"/>
            <w:bookmarkStart w:id="73" w:name="__Fieldmark__36_289856707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898567079"/>
            <w:bookmarkStart w:id="75" w:name="__Fieldmark__37_289856707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2898567079"/>
            <w:bookmarkStart w:id="77" w:name="__Fieldmark__38_289856707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2898567079"/>
            <w:bookmarkStart w:id="79" w:name="__Fieldmark__39_289856707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2898567079"/>
            <w:bookmarkStart w:id="81" w:name="__Fieldmark__40_289856707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2898567079"/>
            <w:bookmarkStart w:id="83" w:name="__Fieldmark__41_289856707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2898567079"/>
            <w:bookmarkStart w:id="85" w:name="__Fieldmark__42_289856707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2898567079"/>
            <w:bookmarkStart w:id="87" w:name="__Fieldmark__43_289856707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898567079"/>
            <w:bookmarkStart w:id="89" w:name="__Fieldmark__44_289856707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898567079"/>
            <w:bookmarkStart w:id="91" w:name="__Fieldmark__45_289856707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2898567079"/>
            <w:bookmarkStart w:id="93" w:name="__Fieldmark__46_289856707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2898567079"/>
      <w:bookmarkStart w:id="95" w:name="__Fieldmark__47_289856707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2898567079"/>
      <w:bookmarkStart w:id="97" w:name="__Fieldmark__48_289856707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2898567079"/>
      <w:bookmarkStart w:id="99" w:name="__Fieldmark__49_289856707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2898567079"/>
      <w:bookmarkStart w:id="101" w:name="__Fieldmark__50_289856707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2898567079"/>
      <w:bookmarkStart w:id="103" w:name="__Fieldmark__51_289856707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898567079"/>
      <w:bookmarkStart w:id="105" w:name="__Fieldmark__52_289856707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898567079"/>
      <w:bookmarkStart w:id="107" w:name="__Fieldmark__53_289856707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898567079"/>
      <w:bookmarkStart w:id="109" w:name="__Fieldmark__54_289856707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898567079"/>
      <w:bookmarkStart w:id="111" w:name="__Fieldmark__55_289856707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2898567079"/>
      <w:bookmarkStart w:id="113" w:name="__Fieldmark__56_289856707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2898567079"/>
      <w:bookmarkStart w:id="115" w:name="__Fieldmark__57_289856707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2898567079"/>
      <w:bookmarkStart w:id="117" w:name="__Fieldmark__58_289856707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